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PH3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HYSICS OF NANOMATERIAL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Quantum dot and Exciton Bohr radi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size reduction of bulk materials into different materials  like 1D, 2D and 3D with suitable schematic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Heisenberg uncertainty principle and list out the physical parameters that obey this princi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schordinger wave equation for a particle in a box and extend it for 2D and 3D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schematic demonstrate the working of Molecular Beam Epitaxial method for depositing a multi layers nano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mechanism of REED in the MBE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top down and Bottom up approach to synthesis nano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chemical vapour deposition of nanomaterials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carbon nanotubes based on its chirality with suitable schema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electrical properties of carbon nanotubes differential conductance and the van hove singularities arise at higher energy lev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Describe an experiment to find its electrical conductance for the cluster of nanoparticle at different temper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columb blockade effect arise due to step potential at nano scal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mechanical properties that change due to size re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variation with melting point and lattice constant with suitable diagrams on size reduction to nano sca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theoretical background of optical properties of nano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Quantum confined stark eff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the quantum mechanical tunneling in demonstrating the IV characteristics and the forward and reverse bias characteristics of Esaki di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and working of a single electron transis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621185-2E38-4072-8A1C-643F451A79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26</Words>
  <Characters>1864</Characters>
  <CharactersWithSpaces>218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10:00Z</dcterms:created>
  <dc:creator>Ku</dc:creator>
  <dc:description/>
  <dc:language>en-US</dc:language>
  <cp:lastModifiedBy>Admin</cp:lastModifiedBy>
  <cp:lastPrinted>2018-02-03T04:50:00Z</cp:lastPrinted>
  <dcterms:modified xsi:type="dcterms:W3CDTF">2018-05-10T03:15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